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2"/>
          <w:szCs w:val="22"/>
          <w:u w:val="single"/>
        </w:rPr>
      </w:pPr>
      <w:r>
        <w:rPr>
          <w:spacing w:val="60"/>
          <w:sz w:val="22"/>
          <w:szCs w:val="22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 октября  2009г.                      № 8/68</w:t>
        <w:tab/>
        <w:tab/>
        <w:tab/>
        <w:t xml:space="preserve">             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6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 от 15.05.2009г. №3/28 «О бюджете муниципального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г.Владикавказ на 2009 год 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22" w:firstLine="1248"/>
        <w:rPr>
          <w:sz w:val="28"/>
          <w:szCs w:val="28"/>
        </w:rPr>
      </w:pPr>
      <w:r>
        <w:rPr>
          <w:sz w:val="28"/>
          <w:szCs w:val="28"/>
        </w:rPr>
        <w:t xml:space="preserve">Восьмая сессия Собрания представителей г. Владикавказ </w:t>
      </w:r>
    </w:p>
    <w:p>
      <w:pPr>
        <w:pStyle w:val="Normal"/>
        <w:ind w:right="2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15 мая 2009 года №3/28 «О бюджете муниципального образования г.Владикавказ на 2009год» следующие изменения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09 год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 в сумме 2 811 218,3 тыс.рублей с учетом средств, получаемых из республиканского бюджета по разделу "Безвозмездные поступления" в сумме 1 610 392,7 тыс.рублей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2 929 459,6 тыс.рублей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3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доходы муниципального образования г.Владикавказ на 2009 год согласно приложению 1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7 пункт 1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2009 год  по разделам и подразделам, целевым статьям и видам расходов классификации расходов бюджета муниципального образования г.Владикавказ, согласно приложению 2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едомственную структуру расходов бюджета муниципального образования г.Владикавказ на 2009 год, согласно приложению 3 к настоящему Решению»;</w:t>
      </w:r>
    </w:p>
    <w:p>
      <w:pPr>
        <w:pStyle w:val="Normal"/>
        <w:widowControl w:val="false"/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 w:val="false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реализацию муниципальных целевых программ на 2009 год, согласно приложению 4 к настоящему Решению»;</w:t>
      </w:r>
    </w:p>
    <w:p>
      <w:pPr>
        <w:pStyle w:val="Normal"/>
        <w:widowControl w:val="false"/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widowControl w:val="false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09 год, согласно приложению  5 к настоящему Решению».</w:t>
      </w:r>
    </w:p>
    <w:p>
      <w:pPr>
        <w:pStyle w:val="Normal"/>
        <w:widowControl w:val="false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Б. Икоева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net</cp:lastModifiedBy>
  <cp:lastPrinted>2009-11-02T15:47:00Z</cp:lastPrinted>
  <dcterms:modified xsi:type="dcterms:W3CDTF">2009-11-12T06:42:00Z</dcterms:modified>
  <cp:revision>55</cp:revision>
  <dc:subject/>
  <dc:title/>
</cp:coreProperties>
</file>